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670"/>
        <w:outlineLvl w:val="0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Приложение № 5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к распоряжению администраци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 xml:space="preserve">городского округа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«Город Калининград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т «__»______ 2015 г. № ___-р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тделе потребительского рынка управления экономического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я комитета экономики, финансов и контрол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округа «Город Калининград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дел потребительского рынка (далее – Отдел) является структурным подразделением управления экономического развития (далее – Управление) комитета экономики, финансов и контроля администрации городского округа «Город Калининград» (далее –  Комитет), обеспечивает выполнение задач и функций, возложенных на него настоящим Положение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1.2. Отдел 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Уставом городского округа «Город Калининград», а также настоящим Положение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1.3. Отдел в своей деятельности подконтролен и подотчетен заместителю председателя Комитета, начальнику Управл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Работа Отдела ведется в соответствии с квартальными планами, согласованными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ем </w:t>
      </w:r>
      <w:r>
        <w:rPr>
          <w:rFonts w:cs="Times New Roman" w:ascii="Times New Roman" w:hAnsi="Times New Roman"/>
          <w:sz w:val="28"/>
          <w:szCs w:val="28"/>
        </w:rPr>
        <w:t>председателя Комитет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альником Управления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360" w:hanging="0"/>
        <w:contextualSpacing/>
        <w:jc w:val="center"/>
        <w:outlineLvl w:val="1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2. ЗАДАЧИ ОТДЕЛ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Основными задачами Управления являются: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Создание условий для обеспечения жителей городского округа «Город Калининград» услугами торговли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ормирование полной и достоверной информации об исполнении бюджета городского округа «Город Калининград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Style w:val="FontStyle11"/>
          <w:sz w:val="28"/>
          <w:szCs w:val="28"/>
        </w:rPr>
        <w:t xml:space="preserve"> части неналоговых доходов бюджета, поступающих в виде платы за размещение НТО, ярмар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ОТДЕЛА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рабатывает основные направления экономической политики городского округа «Город Калининград», а также меры, направленные на ее реализацию, в части организации на территории города торговли и работы предприятий общественного питания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по определению долгосрочных целей и задач социально-экономического развития городского округа «Город Калининград» в части организации на территории города торговли и работы предприятий общественного питания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ует полномочия органов местного самоуправления в области регулирования торговой деятельности в части размещения нестационарных торговых объектов, в том числе сезонных, организации ярмарок и продажи товаров на них на территории городского округа «Город Калининград»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1. Участвует в разработке и корректировке схемы размещения нестационарных торговых объектов (далее – НТО) с учетом нормативов минимальной обеспеченности населения площадью торговых объектов на территории городского округа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 Формирует и ведет реестр НТ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3.3.3. Организует заключение договоров на размещение НТО, в том числе сезонных, обеспечивает текущую работу по заключенным договора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3.3.4. Организует заключение договоров на организацию ярмарок и продажи товаров на н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3.3.5. Осуществляет контроль исполнения условий договоров на размещение НТО в установленном порядке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6</w:t>
      </w:r>
      <w:bookmarkStart w:id="0" w:name="_GoBack"/>
      <w:bookmarkEnd w:id="0"/>
      <w:r>
        <w:rPr>
          <w:sz w:val="28"/>
          <w:szCs w:val="28"/>
        </w:rPr>
        <w:t>. Организует проведение конкурсов на размещение НТО, в том числе сезонных, конкурсов по организации ярмарок и продажи товаров на них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ует полномочия органов местного самоуправления в области регулирования торговой деятельности в части определения границ прилегающих к организациям и (или) объектам территорий, на которых не допускается розничная продажа алкогольной продукции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беспечивает выполнение Комитетом бюджетных полномочий администратора доходов бюджета  городского округа «Город Калининград» в</w:t>
      </w:r>
      <w:r>
        <w:rPr>
          <w:rStyle w:val="FontStyle11"/>
          <w:sz w:val="28"/>
          <w:szCs w:val="28"/>
        </w:rPr>
        <w:t xml:space="preserve"> части неналоговых доходов бюджета городского округа «Город Калининград», поступающих в виде платы за размещение НТО, ярмарок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 – </w:t>
      </w:r>
      <w:r>
        <w:rPr>
          <w:rStyle w:val="FontStyle11"/>
          <w:sz w:val="28"/>
          <w:szCs w:val="28"/>
        </w:rPr>
        <w:t xml:space="preserve">осуществляет </w:t>
      </w:r>
      <w:r>
        <w:rPr>
          <w:rFonts w:cs="Times New Roman" w:ascii="Times New Roman" w:hAnsi="Times New Roman"/>
          <w:sz w:val="28"/>
          <w:szCs w:val="28"/>
        </w:rPr>
        <w:t xml:space="preserve">контроль правильности исчисления, полноты и своевременности осуществления платежей в бюджет, пеней и штрафов по ни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ует взыскание задолженности по платежам в бюджет, пеней и штрафов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формляет и выдает разрешения на право организации розничных рынков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ивает реализацию прав органов местного самоуправления по защите прав потребителей (рассмотрение жалоб, консультирование, взаимодействие с органами госконтроля, проведение предупредительных и профилактических мероприятий, обращение в суды в защиту прав потребителей (неопределенного круга потребителей))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ует торговое обслуживание городских и других мероприятий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мероприятия по мобилизационной подготовке муниципального образования «Городской округ «Город Калининград» в части организации нормируемого снабжения населения городского округа продовольственными и непродовольственными товарами и ведения учета предприятий торговли и общественного питания, участвующих в организации нормированного снабжения населения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вует в работе постоянных депутатских комиссий и заседаниях городского Совета депутатов Калининграда по вопросам, входящим в компетенцию Отдела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ует с территориальным органом государственной статистики, получает от него необходимые данные, организует ведение муниципальной статистики в части функций, реализуемых Отделом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межуровневое и межведомственное взаимодействие в рамках реализации требований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в том числе в электронной форме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наполнение и актуализацию реестра муниципальных услуг в части услуг, предоставляемых Отделом, в порядке, установленном действующим законодательством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актуализацию и наполнение информацией о порядке предоставления муниципальных услуг в части услуг, предоставляемых Отделом, официального сайта администрации городского округа «Город Калининград», единого портала государственных и муниципальных услуг и портала государственных и муниципальных услуг Калининградской области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наполнение и актуализацию официального сайта администрации городского округа «Город Калининград» по вопросам, относящимся к компетенции Отдела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Style18"/>
        <w:numPr>
          <w:ilvl w:val="1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4. ПРАВА ОТДЕЛ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Отдела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нормативное, правовое и методическое регулирование по вопросам, относящимся к компетенции Отдела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предприятиями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4.4. 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4.5. 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4.6.  Проводить семинары и консультации по вопросам, относящимся к деятельности Отдел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4.7.  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  <w:t>4.8. 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А ОТДЕЛА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тдел возглавляет начальник Отдела, который назначается на должность и освобождается от нее распоряжением администрации городского округа «Город Калининград» по представлению заместителя главы администрации, председателя Комитета, согласованному с начальником Управления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На период отсутствия начальника Отдела его обязанности исполняет заместитель начальника Отдел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остав Отдела входят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нт Отдела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специалисты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е специалисты.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ОТДЕЛА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чальник и сотрудники Отдела несут ответственность в порядке, установленном действующим законодательством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надлежащее исполнение федерального и местного законодательства, Устава городского округа «Город Калининград», Регламента администрации и должностных обязанностей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своевременное и некачественное решение поставленных задач, непринятие мер по исполнению функций и реализации прав, установленных настоящим Положением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283" w:hanging="432"/>
      </w:pPr>
      <w:rPr>
        <w:rFonts w:ascii="Times New Roman" w:hAnsi="Times New Roman" w:cs="Times New Roman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kern w:val="2"/>
      <w:sz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kern w:val="2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Times New Roman" w:hAnsi="Times New Roman" w:eastAsia="Calibri"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E46D815C213F1EBF194BC43BFu3j0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5:55:00Z</dcterms:created>
  <dc:creator>Охотникова</dc:creator>
  <dc:description/>
  <dc:language>en-US</dc:language>
  <cp:lastModifiedBy>Поправка Жанна Александровна (JUR-POPRAVKA - Поправка)</cp:lastModifiedBy>
  <cp:lastPrinted>2015-07-02T18:33:00Z</cp:lastPrinted>
  <dcterms:modified xsi:type="dcterms:W3CDTF">2015-07-15T15:55:00Z</dcterms:modified>
  <cp:revision>2</cp:revision>
  <dc:subject/>
  <dc:title/>
</cp:coreProperties>
</file>